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 «Тепловодоснабж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расль</w:t>
      </w:r>
      <w:r>
        <w:rPr/>
        <w:t xml:space="preserve">: коммунальная энергетика. </w:t>
      </w:r>
    </w:p>
    <w:p>
      <w:pPr>
        <w:pStyle w:val="Normal"/>
        <w:rPr/>
      </w:pPr>
      <w:r>
        <w:rPr>
          <w:b/>
        </w:rPr>
        <w:t xml:space="preserve">Адрес: </w:t>
      </w:r>
      <w:r>
        <w:rPr/>
        <w:t>184230, Мурманская область, г.Полярные Зори, ул.Строителей, д.8в, а/я 50</w:t>
      </w:r>
    </w:p>
    <w:p>
      <w:pPr>
        <w:pStyle w:val="Normal"/>
        <w:rPr/>
      </w:pPr>
      <w:r>
        <w:rPr>
          <w:b/>
        </w:rPr>
        <w:t xml:space="preserve">ИНН </w:t>
      </w:r>
      <w:r>
        <w:rPr/>
        <w:t xml:space="preserve">5117070087 </w:t>
      </w:r>
      <w:r>
        <w:rPr>
          <w:b/>
        </w:rPr>
        <w:t>ОКПО</w:t>
      </w:r>
      <w:r>
        <w:rPr/>
        <w:t xml:space="preserve"> 71886579 </w:t>
      </w:r>
      <w:r>
        <w:rPr>
          <w:b/>
        </w:rPr>
        <w:t xml:space="preserve">ОКВЭД </w:t>
      </w:r>
      <w:r>
        <w:rPr/>
        <w:t>40,30,14</w:t>
      </w:r>
    </w:p>
    <w:p>
      <w:pPr>
        <w:pStyle w:val="Normal"/>
        <w:rPr/>
      </w:pPr>
      <w:r>
        <w:rPr/>
        <w:t>Код эмитента:1-01-03750-</w:t>
      </w:r>
      <w:r>
        <w:rPr>
          <w:lang w:val="en-US"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отчет утвержден Общим собранием акционеров 22 мая 200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Положение акционерного общества в отрас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АО «Тепловодоснабжение» является коммерческой организацией, зарегистрировано 28 марта 2005 года. ОАО создано в соответствии с Гражданским Кодексом РФ, Федеральным законом «Об акционерных обществах», Федеральным законом «О несостоятельности (банкротстве)» в результате  замещения активов муниципального унитарного предприятия «Многоотраслевое коммунальное хозяйство» г.Полярные Зори, находящегося в процедуре банкротства и являющегося  единственным учредителем Общества. </w:t>
      </w:r>
    </w:p>
    <w:p>
      <w:pPr>
        <w:pStyle w:val="Normal"/>
        <w:ind w:firstLine="708"/>
        <w:jc w:val="both"/>
        <w:rPr/>
      </w:pPr>
      <w:r>
        <w:rPr/>
        <w:t>Основной целью деятельности предприятия является предоставление коммунальных услуг – теплоснабжения, водоснабжения, водоотведения потребителям муниципального образования г.Полярные Зори с прилегающими территориями. Основным потребителем услуг является население муниципального образования и организации бюджетной сферы. По удельному весу затрат и доходов преобладающим видом деятельности предприятия является производство и реализация тепловой энергии на нужды отопления и горячего вод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Приоритетные направления деятельности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итывая социальную значимость оказываемых услуг и необходимость сбалансированности отпускных тарифов с платежеспособностью населения , Общество считает приоритетным направлением своей деятельности бесперебойное предоставление коммунальных услуг, отвечающих санитарным и техническим требованиям  нормативных документов РФ с наименьшими издержками производств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3. Отчет Совета директоров о результатах развития акционерного общества по приоритетным направлениям его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вет директоров осуществляет общее руководство деятельностью акционерного общества. За отчетный период проведено 4 заседаний Совета, при 4-х запланированных. </w:t>
      </w:r>
    </w:p>
    <w:p>
      <w:pPr>
        <w:pStyle w:val="Normal"/>
        <w:ind w:firstLine="708"/>
        <w:jc w:val="both"/>
        <w:rPr/>
      </w:pPr>
      <w:r>
        <w:rPr/>
        <w:t xml:space="preserve">За отчетный период обществом получен доход от реализации услуг – 246 302  тыс.руб. Затраты на производство и реализацию услуг определились в размере 263 041 тыс.руб. С учетом внереализационных, прочих операционных расходов и доходов чистый убыток общества составил 4 962 тыс.руб. Результаты деятельности за отчетный период не могут быть сопоставлены с предыдущим годом , поскольку производственная деятельность общества начата с 1.04.05 г. </w:t>
      </w:r>
    </w:p>
    <w:p>
      <w:pPr>
        <w:pStyle w:val="Normal"/>
        <w:ind w:firstLine="708"/>
        <w:jc w:val="both"/>
        <w:rPr/>
      </w:pPr>
      <w:r>
        <w:rPr/>
        <w:t>Дебиторская задолженность по состоянию на 1.01 2007 года – 51 230 тыс.руб., основная доля – задолженность населения за предоставленные жилищно-коммунальные услуги – 38 911 тыс.руб.. Имевшая место на 1.01.06 года  задолженность Учредителя по взносам в Уставный капитал- 341 820,7  тыс.руб. в отчетном периоде погашена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состоянию на 01.01.2007 года – 62 237 тыс.руб., в том числе текущая задолженность в бюджет и внебюджетные фонды – 4 688 тыс.руб., кредиты банков – 22 250 тыс.руб.</w:t>
      </w:r>
    </w:p>
    <w:p>
      <w:pPr>
        <w:pStyle w:val="Normal"/>
        <w:ind w:firstLine="708"/>
        <w:jc w:val="both"/>
        <w:rPr/>
      </w:pPr>
      <w:r>
        <w:rPr/>
        <w:t>По итогам 2006 года отчисления в резервный фонд общества не производились.</w:t>
      </w:r>
    </w:p>
    <w:p>
      <w:pPr>
        <w:pStyle w:val="Normal"/>
        <w:ind w:firstLine="708"/>
        <w:jc w:val="both"/>
        <w:rPr/>
      </w:pPr>
      <w:r>
        <w:rPr/>
        <w:t xml:space="preserve">Чистые активы предприятия по итогам отчетного года не соответствуют уставному капиталу, поэтому Общим собранием акционеров 22 мая 2007 года принято решение об уменьшении уставного капитала на 4 614 тыс.руб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ерспективы развития Общества.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 xml:space="preserve">Дальнейшее развитие ОАО «Тепловодоснабжение» связано с предстоящей продажей на открытых торгах акций Общества , что должно привести к смене собственника. В производственной  и инвестиционной программах Общество планирует провести ряд мероприятий по повышению качества предоставляемых услуг и их коммерческому учету. Заключен Договор долевого участия на  строительство установки УФ-обеззараживания питьевой воды с участием средств областного и местного бюдже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Отчет о выплате объявленных (начисленных) дивидендов по акциям Общест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 итогам работы за  2006  год выплата дивидендов по акциям не производи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Описание основных факторов риска, связанных с деятельностью Об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акторы риска связаны с отраслевыми особенностями деятельности производства. В числе основных можно выделить:</w:t>
      </w:r>
    </w:p>
    <w:p>
      <w:pPr>
        <w:pStyle w:val="Normal"/>
        <w:jc w:val="both"/>
        <w:rPr/>
      </w:pPr>
      <w:r>
        <w:rPr/>
        <w:t>- сокращение отопительного периода, связанное с повышением температуры наружного воздуха и как следствие невыполнение производственных программ , снижение объема реализации  тепловой энергии</w:t>
      </w:r>
    </w:p>
    <w:p>
      <w:pPr>
        <w:pStyle w:val="Normal"/>
        <w:jc w:val="both"/>
        <w:rPr/>
      </w:pPr>
      <w:r>
        <w:rPr/>
        <w:t>- увеличение цен монополистов на энергоресурсы, несоизмеримое с ростом тарифов на коммунальные услуги</w:t>
      </w:r>
    </w:p>
    <w:p>
      <w:pPr>
        <w:pStyle w:val="Normal"/>
        <w:jc w:val="both"/>
        <w:rPr/>
      </w:pPr>
      <w:r>
        <w:rPr/>
        <w:t xml:space="preserve">-  рост дебиторской задолженности населения; </w:t>
      </w:r>
    </w:p>
    <w:p>
      <w:pPr>
        <w:pStyle w:val="Normal"/>
        <w:jc w:val="both"/>
        <w:rPr/>
      </w:pPr>
      <w:r>
        <w:rPr/>
        <w:t xml:space="preserve">- отток квалифицированных кадров с предполагаемым строительством новых промышленных объек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тчетном году подобных сделок Обществом не соверша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 отчетном году подобных сделок Обществом не соверша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Состав Совета директоров  (наблюдательного совета) Общества, включая информацию об изменениях в составе Совета директоров (наблюдательного совета) Общества, имевших место в отчет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шением № 2 от 04.12.2006 г. единственным учредителем ОАО внесены изменения в состав Совета директоров, а именно  :</w:t>
      </w:r>
    </w:p>
    <w:p>
      <w:pPr>
        <w:pStyle w:val="Normal"/>
        <w:rPr/>
      </w:pPr>
      <w:r>
        <w:rPr/>
      </w:r>
    </w:p>
    <w:p>
      <w:pPr>
        <w:pStyle w:val="Normal"/>
        <w:ind w:left="3240" w:hanging="3240"/>
        <w:jc w:val="both"/>
        <w:rPr/>
      </w:pPr>
      <w:r>
        <w:rPr/>
        <w:t>1.Никора Евгений Викторович – зам.директора по экономике и финансам филиала  концерна «Росэнергоатом» «Кольская атомная станция»</w:t>
      </w:r>
    </w:p>
    <w:p>
      <w:pPr>
        <w:pStyle w:val="Normal"/>
        <w:ind w:left="3420" w:hanging="3420"/>
        <w:jc w:val="both"/>
        <w:rPr/>
      </w:pPr>
      <w:r>
        <w:rPr/>
        <w:t>2. Ващенко Сергей Анатольевич – заместитель главы муниципального образования       г.Полярные Зори</w:t>
      </w:r>
    </w:p>
    <w:p>
      <w:pPr>
        <w:pStyle w:val="Normal"/>
        <w:jc w:val="both"/>
        <w:rPr/>
      </w:pPr>
      <w:r>
        <w:rPr/>
        <w:t>3.  Захаров Валентин Николаевич – Внешний управляющий МУП МКХ г.Полярные Зори</w:t>
      </w:r>
    </w:p>
    <w:p>
      <w:pPr>
        <w:pStyle w:val="Normal"/>
        <w:ind w:left="3420" w:hanging="3420"/>
        <w:jc w:val="both"/>
        <w:rPr/>
      </w:pPr>
      <w:r>
        <w:rPr/>
        <w:t>4. Довгаль Юрий Тимофеевич – начальник ЦЭОО филиала концерна «Росэнергоатом» «Кольская атомная станция» - выведен из состава СД</w:t>
      </w:r>
    </w:p>
    <w:p>
      <w:pPr>
        <w:pStyle w:val="Normal"/>
        <w:ind w:left="3420" w:hanging="3420"/>
        <w:jc w:val="both"/>
        <w:rPr/>
      </w:pPr>
      <w:r>
        <w:rPr/>
        <w:t xml:space="preserve">4. Ковалев Егор Алексеевич – председатель Комитета по управлению муниципальным имуществом  г.Полярные Зори – введен в состав СД </w:t>
      </w:r>
    </w:p>
    <w:p>
      <w:pPr>
        <w:pStyle w:val="Normal"/>
        <w:ind w:left="3780" w:hanging="3780"/>
        <w:jc w:val="both"/>
        <w:rPr/>
      </w:pPr>
      <w:r>
        <w:rPr/>
        <w:t>5. Молчанова Светлана Георгиевна – зам.директора по экономике ОАО  «Тепловодоснабжени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казанные лица доли в уставном капитале общества не имею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Сведения о лице, занимающем должность единоличного исполнительного органа Общества, в том числе его краткие биографические данные и владение акциями Общества в течение отчетного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оличным исполнительным органом Общества является генеральный директор Плотников Геннадий Иванович,   доли в уставном капитале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Размер вознаграждения члена Совета директоров и единоличному исполнительному органу Общества, выплаченный в отчетном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ены Совета директоров вознаграждения в отчетном году не получали.</w:t>
      </w:r>
    </w:p>
    <w:p>
      <w:pPr>
        <w:pStyle w:val="Normal"/>
        <w:jc w:val="both"/>
        <w:rPr/>
      </w:pPr>
      <w:r>
        <w:rPr/>
        <w:t>Размер вознаграждения лица, занимающего должность единоличного исполнительного органа Общества определяется в соответствии с решением Совета директ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Сведения о соблюдении Обществом Кодекса корпоративного по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декс корпоративного поведения Обществом соблюдает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Иная информация, предусмотренная Уставом общества или иным внутренним документом Об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ая информация, подлежащая включению в годовой отчет о деятельности Общества и иными внутренними документами не предусмотре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9:26:00Z</dcterms:created>
  <dc:creator>Ноутбук</dc:creator>
  <dc:description/>
  <dc:language>en-US</dc:language>
  <cp:lastModifiedBy>Ноутбук</cp:lastModifiedBy>
  <cp:lastPrinted>2007-05-24T14:15:00Z</cp:lastPrinted>
  <dcterms:modified xsi:type="dcterms:W3CDTF">2007-05-25T04:23:00Z</dcterms:modified>
  <cp:revision>8</cp:revision>
  <dc:subject/>
  <dc:title/>
</cp:coreProperties>
</file>