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 «Тепловодоснабж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расль</w:t>
      </w:r>
      <w:r>
        <w:rPr/>
        <w:t xml:space="preserve">: коммунальная энергетика. </w:t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184230, Мурманская область, г.Полярные Зори, ул.Строителей, д.8в, а/я 50</w:t>
      </w:r>
    </w:p>
    <w:p>
      <w:pPr>
        <w:pStyle w:val="Normal"/>
        <w:rPr/>
      </w:pPr>
      <w:r>
        <w:rPr>
          <w:b/>
        </w:rPr>
        <w:t xml:space="preserve">ИНН </w:t>
      </w:r>
      <w:r>
        <w:rPr/>
        <w:t xml:space="preserve">5117070087 </w:t>
      </w:r>
      <w:r>
        <w:rPr>
          <w:b/>
        </w:rPr>
        <w:t>ОКПО</w:t>
      </w:r>
      <w:r>
        <w:rPr/>
        <w:t xml:space="preserve"> 71886579 </w:t>
      </w:r>
      <w:r>
        <w:rPr>
          <w:b/>
        </w:rPr>
        <w:t xml:space="preserve">ОКВЭД </w:t>
      </w:r>
      <w:r>
        <w:rPr/>
        <w:t>40,30,14</w:t>
      </w:r>
    </w:p>
    <w:p>
      <w:pPr>
        <w:pStyle w:val="Normal"/>
        <w:rPr/>
      </w:pPr>
      <w:r>
        <w:rPr/>
        <w:t>Код эмитента:1-01-03750-</w:t>
      </w:r>
      <w:r>
        <w:rPr>
          <w:lang w:val="en-US"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отчет утвержден Общим собранием акционеров 27 ма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оложение акционерного общества в отрас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АО «Тепловодоснабжение» является коммерческой организацией, зарегистрировано 28 марта 2005 года. ОАО создано в соответствии с Гражданским Кодексом РФ, Федеральным законом «Об акционерных обществах», Федеральным законом «О несостоятельности (банкротстве)» в результате  замещения активов муниципального унитарного предприятия «Многоотраслевое коммунальное хозяйство» г.Полярные Зори, находящегося в процедуре банкротства и являющегося  единственным учредителем Общества. </w:t>
      </w:r>
    </w:p>
    <w:p>
      <w:pPr>
        <w:pStyle w:val="Normal"/>
        <w:ind w:firstLine="708"/>
        <w:jc w:val="both"/>
        <w:rPr/>
      </w:pPr>
      <w:r>
        <w:rPr/>
        <w:t>Основной целью деятельности предприятия является предоставление коммунальных услуг – теплоснабжения, водоснабжения, водоотведения потребителям муниципального образования г.Полярные Зори с прилегающими территориями. Основным потребителем услуг является население муниципального образования и организации бюджетной сферы. По удельному весу затрат и доходов преобладающим видом деятельности предприятия остается производство и реализация тепловой энергии на нужды отопления и горячего вод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риоритетные направления деятельности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итывая социальную значимость оказываемых услуг и необходимость сбалансированности отпускных тарифов с платежеспособностью населения , Общество считает приоритетным направлением своей деятельности бесперебойное предоставление коммунальных услуг, отвечающих санитарным и техническим требованиям  нормативных документов РФ с наименьшими издержками производ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. Отчет Совета директоров о результатах развития акционерного общества по приоритетным направлениям его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вет директоров осуществляет общее руководство деятельностью акционерного общества. За отчетный период проведено 6 заседаний Совета, при 4-х запланированных. </w:t>
      </w:r>
    </w:p>
    <w:p>
      <w:pPr>
        <w:pStyle w:val="Normal"/>
        <w:ind w:firstLine="708"/>
        <w:jc w:val="both"/>
        <w:rPr/>
      </w:pPr>
      <w:r>
        <w:rPr/>
        <w:t xml:space="preserve">За отчетный период обществом получен доход от реализации услуг – 269 864  тыс.руб. Затраты на производство и реализацию услуг определились в размере 291 978 тыс.руб. С учетом внереализационных, прочих операционных расходов и доходов чистый убыток общества составил 9 990 тыс.руб. 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1.01.2008 года – 82 282 тыс.руб., основная доля – задолженность населения за предоставленные жилищно-коммунальные услуги – 51 962 тыс.руб.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остоянию на 01.01.2008 года – 87 361 тыс.руб., в том числе текущая задолженность в бюджет и внебюджетные фонды – 3 774 тыс.руб., кредиты банков – 33 400 тыс.руб.</w:t>
      </w:r>
    </w:p>
    <w:p>
      <w:pPr>
        <w:pStyle w:val="Normal"/>
        <w:ind w:firstLine="708"/>
        <w:jc w:val="both"/>
        <w:rPr/>
      </w:pPr>
      <w:r>
        <w:rPr/>
        <w:t>По итогам 2007 года отчисления в резервный фонд общества не производили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ерспективы развития Общества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 xml:space="preserve">Дальнейшее развитие ОАО «Тепловодоснабжение» связано с предстоящей продажей на открытых торгах акций Общества , что должно привести к смене собствен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Отчет о выплате объявленных (начисленных) дивидендов по акциям Обществ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 итогам работы за  2007  год выплата дивидендов по акциям не производи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писание основных факторов риска, связанных с деятельностью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акторы риска связаны с отраслевыми особенностями деятельности производства. В числе основных можно выделить:</w:t>
      </w:r>
    </w:p>
    <w:p>
      <w:pPr>
        <w:pStyle w:val="Normal"/>
        <w:jc w:val="both"/>
        <w:rPr/>
      </w:pPr>
      <w:r>
        <w:rPr/>
        <w:t>-  снижение объема реализации  услуг при достаточно высоком уровне условно-постоянных затрат</w:t>
      </w:r>
    </w:p>
    <w:p>
      <w:pPr>
        <w:pStyle w:val="Normal"/>
        <w:jc w:val="both"/>
        <w:rPr/>
      </w:pPr>
      <w:r>
        <w:rPr/>
        <w:t>-  повышение отпускных тарифов на коммунальные услуги в пределах утвержденных индексов без учета экономически обоснованных тарифов</w:t>
      </w:r>
    </w:p>
    <w:p>
      <w:pPr>
        <w:pStyle w:val="Normal"/>
        <w:jc w:val="both"/>
        <w:rPr/>
      </w:pPr>
      <w:r>
        <w:rPr/>
        <w:t xml:space="preserve">-  рост дебиторской задолженности насел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тчетном году подобных сделок Обществом не соверш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В отчетном году подобных сделок Обществом не совершало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Состав Совета директоров  (наблюдательного совета) Общества, включая информацию об изменениях в составе Совета директоров (наблюдательного совета) Общества, имевших место в отчет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менений в составе Совета директоров в отчетном периоде не происходило.</w:t>
      </w:r>
    </w:p>
    <w:p>
      <w:pPr>
        <w:pStyle w:val="Normal"/>
        <w:rPr/>
      </w:pPr>
      <w:r>
        <w:rPr/>
      </w:r>
    </w:p>
    <w:p>
      <w:pPr>
        <w:pStyle w:val="Normal"/>
        <w:ind w:left="3240" w:hanging="3240"/>
        <w:jc w:val="both"/>
        <w:rPr/>
      </w:pPr>
      <w:r>
        <w:rPr/>
        <w:t xml:space="preserve">1.  Никора Евгений Викторович – председатель Мурманской областной Думы </w:t>
      </w:r>
    </w:p>
    <w:p>
      <w:pPr>
        <w:pStyle w:val="Normal"/>
        <w:ind w:left="3420" w:hanging="3420"/>
        <w:jc w:val="both"/>
        <w:rPr/>
      </w:pPr>
      <w:r>
        <w:rPr/>
        <w:t>2. Ващенко Сергей Анатольевич – заместитель главы муниципального образования       г.Полярные Зори</w:t>
      </w:r>
    </w:p>
    <w:p>
      <w:pPr>
        <w:pStyle w:val="Normal"/>
        <w:ind w:left="3960" w:hanging="3960"/>
        <w:jc w:val="both"/>
        <w:rPr/>
      </w:pPr>
      <w:r>
        <w:rPr/>
        <w:t>3.  Захаров Валентин Николаевич – Конкурсный управляющий МУП МКХ г.Полярные  Зори</w:t>
      </w:r>
    </w:p>
    <w:p>
      <w:pPr>
        <w:pStyle w:val="Normal"/>
        <w:ind w:left="3420" w:hanging="3420"/>
        <w:jc w:val="both"/>
        <w:rPr/>
      </w:pPr>
      <w:r>
        <w:rPr/>
        <w:t xml:space="preserve">4. Ковалев Егор Алексеевич – Генеральный директор ОАО «Тепловодоснабжение»   </w:t>
      </w:r>
    </w:p>
    <w:p>
      <w:pPr>
        <w:pStyle w:val="Normal"/>
        <w:ind w:left="3780" w:hanging="3780"/>
        <w:jc w:val="both"/>
        <w:rPr/>
      </w:pPr>
      <w:r>
        <w:rPr/>
        <w:t>5. Молчанова Светлана Георгиевна – зам.директора по экономике ОАО  «Тепловодоснабжение» - председатель Совета директо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казанные лица доли в уставном капитале общества не име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в течение отчет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оличным исполнительным органом Общества является генеральный директор Ковалев Егор Алексеевич,   доли в уставном капитале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Размер вознаграждения члена Совета директоров и единоличному исполнительному органу Общества, выплаченный в отчетном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ены Совета директоров вознаграждения в отчетном году не получали.</w:t>
      </w:r>
    </w:p>
    <w:p>
      <w:pPr>
        <w:pStyle w:val="Normal"/>
        <w:jc w:val="both"/>
        <w:rPr/>
      </w:pPr>
      <w:r>
        <w:rPr/>
        <w:t>Размер вознаграждения лица, занимающего должность единоличного исполнительного органа Общества определяется в соответствии с решением Совета директоров и по итогам отчетного года не выплачивал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Сведения о соблюдении Обществом Кодекса корпоративного по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екс корпоративного поведения Обществом соблюдает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Иная информация, предусмотренная Уставом общества или иным внутренним документом Об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ая информация, подлежащая включению в годовой отчет о деятельности Общества и иными внутренними документами не предусмотр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4:18:00Z</dcterms:created>
  <dc:creator>Ноутбук</dc:creator>
  <dc:description/>
  <dc:language>en-US</dc:language>
  <cp:lastModifiedBy>Ноутбук</cp:lastModifiedBy>
  <cp:lastPrinted>2008-05-31T09:04:00Z</cp:lastPrinted>
  <dcterms:modified xsi:type="dcterms:W3CDTF">2008-05-31T05:22:00Z</dcterms:modified>
  <cp:revision>3</cp:revision>
  <dc:subject/>
  <dc:title/>
</cp:coreProperties>
</file>